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KOORDINATOR VII/1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3053779347"/>
            <w:bookmarkStart w:id="1" w:name="__Fieldmark__7_3053779347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3053779347"/>
            <w:bookmarkStart w:id="3" w:name="__Fieldmark__8_3053779347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3053779347"/>
            <w:bookmarkStart w:id="5" w:name="__Fieldmark__10_3053779347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3053779347"/>
            <w:bookmarkStart w:id="7" w:name="__Fieldmark__11_3053779347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3053779347"/>
            <w:bookmarkStart w:id="9" w:name="__Fieldmark__12_3053779347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3053779347"/>
            <w:bookmarkStart w:id="11" w:name="__Fieldmark__13_3053779347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3053779347"/>
            <w:bookmarkStart w:id="13" w:name="__Fieldmark__14_3053779347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3053779347"/>
            <w:bookmarkStart w:id="15" w:name="__Fieldmark__15_3053779347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3053779347"/>
            <w:bookmarkStart w:id="17" w:name="__Fieldmark__16_3053779347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3053779347"/>
            <w:bookmarkStart w:id="19" w:name="__Fieldmark__17_3053779347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3053779347"/>
            <w:bookmarkStart w:id="21" w:name="__Fieldmark__18_3053779347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3053779347"/>
            <w:bookmarkStart w:id="23" w:name="__Fieldmark__19_3053779347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3053779347"/>
            <w:bookmarkStart w:id="25" w:name="__Fieldmark__20_3053779347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3053779347"/>
            <w:bookmarkStart w:id="27" w:name="__Fieldmark__28_3053779347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3053779347"/>
            <w:bookmarkStart w:id="29" w:name="__Fieldmark__29_3053779347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3053779347"/>
            <w:bookmarkStart w:id="31" w:name="__Fieldmark__31_3053779347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3053779347"/>
            <w:bookmarkStart w:id="33" w:name="__Fieldmark__32_3053779347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3053779347"/>
            <w:bookmarkStart w:id="35" w:name="__Fieldmark__33_3053779347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3053779347"/>
            <w:bookmarkStart w:id="37" w:name="__Fieldmark__34_3053779347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3053779347"/>
            <w:bookmarkStart w:id="39" w:name="__Fieldmark__35_3053779347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3053779347"/>
            <w:bookmarkStart w:id="41" w:name="__Fieldmark__36_3053779347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3053779347"/>
            <w:bookmarkStart w:id="43" w:name="__Fieldmark__37_3053779347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3053779347"/>
            <w:bookmarkStart w:id="45" w:name="__Fieldmark__38_3053779347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3053779347"/>
            <w:bookmarkStart w:id="47" w:name="__Fieldmark__39_3053779347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3053779347"/>
            <w:bookmarkStart w:id="49" w:name="__Fieldmark__40_3053779347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3053779347"/>
            <w:bookmarkStart w:id="51" w:name="__Fieldmark__41_3053779347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3053779347"/>
            <w:bookmarkStart w:id="53" w:name="__Fieldmark__49_3053779347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3053779347"/>
            <w:bookmarkStart w:id="55" w:name="__Fieldmark__50_3053779347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3053779347"/>
            <w:bookmarkStart w:id="57" w:name="__Fieldmark__52_3053779347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3053779347"/>
            <w:bookmarkStart w:id="59" w:name="__Fieldmark__53_3053779347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3053779347"/>
            <w:bookmarkStart w:id="61" w:name="__Fieldmark__54_3053779347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3053779347"/>
            <w:bookmarkStart w:id="63" w:name="__Fieldmark__55_3053779347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3053779347"/>
            <w:bookmarkStart w:id="65" w:name="__Fieldmark__56_3053779347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3053779347"/>
            <w:bookmarkStart w:id="67" w:name="__Fieldmark__57_3053779347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3053779347"/>
            <w:bookmarkStart w:id="69" w:name="__Fieldmark__58_3053779347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3053779347"/>
            <w:bookmarkStart w:id="71" w:name="__Fieldmark__59_3053779347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3053779347"/>
            <w:bookmarkStart w:id="73" w:name="__Fieldmark__60_3053779347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3053779347"/>
            <w:bookmarkStart w:id="75" w:name="__Fieldmark__61_3053779347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3053779347"/>
            <w:bookmarkStart w:id="77" w:name="__Fieldmark__62_3053779347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3053779347"/>
            <w:bookmarkStart w:id="79" w:name="__Fieldmark__70_3053779347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3053779347"/>
            <w:bookmarkStart w:id="81" w:name="__Fieldmark__71_3053779347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3053779347"/>
            <w:bookmarkStart w:id="83" w:name="__Fieldmark__73_3053779347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3053779347"/>
            <w:bookmarkStart w:id="85" w:name="__Fieldmark__74_3053779347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3053779347"/>
            <w:bookmarkStart w:id="87" w:name="__Fieldmark__75_3053779347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3053779347"/>
            <w:bookmarkStart w:id="89" w:name="__Fieldmark__76_3053779347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3053779347"/>
            <w:bookmarkStart w:id="91" w:name="__Fieldmark__77_3053779347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3053779347"/>
            <w:bookmarkStart w:id="93" w:name="__Fieldmark__78_3053779347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3053779347"/>
            <w:bookmarkStart w:id="95" w:name="__Fieldmark__79_3053779347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3053779347"/>
            <w:bookmarkStart w:id="97" w:name="__Fieldmark__80_3053779347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3053779347"/>
            <w:bookmarkStart w:id="99" w:name="__Fieldmark__81_3053779347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3053779347"/>
            <w:bookmarkStart w:id="101" w:name="__Fieldmark__82_3053779347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3053779347"/>
            <w:bookmarkStart w:id="103" w:name="__Fieldmark__83_3053779347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3053779347"/>
            <w:bookmarkStart w:id="106" w:name="__Fieldmark__84_3053779347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3053779347"/>
            <w:bookmarkStart w:id="109" w:name="__Fieldmark__85_3053779347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3053779347"/>
            <w:bookmarkStart w:id="111" w:name="__Fieldmark__86_3053779347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3053779347"/>
            <w:bookmarkStart w:id="113" w:name="__Fieldmark__87_3053779347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3053779347"/>
            <w:bookmarkStart w:id="115" w:name="__Fieldmark__88_3053779347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3053779347"/>
            <w:bookmarkStart w:id="117" w:name="__Fieldmark__89_3053779347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3053779347"/>
            <w:bookmarkStart w:id="119" w:name="__Fieldmark__90_3053779347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3053779347"/>
            <w:bookmarkStart w:id="121" w:name="__Fieldmark__91_3053779347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3053779347"/>
            <w:bookmarkStart w:id="123" w:name="__Fieldmark__92_3053779347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Koordinator VII/1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8 mesecev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55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4-16T07:55:00Z</dcterms:modified>
  <cp:revision>2</cp:revision>
  <dc:subject/>
  <dc:title>VLOGA ZA ZAPOSLITEV</dc:title>
</cp:coreProperties>
</file>