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VIŠJI SVETOVALEC ZA INVESTICIJ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611795344"/>
            <w:bookmarkStart w:id="1" w:name="__Fieldmark__7_3611795344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611795344"/>
            <w:bookmarkStart w:id="3" w:name="__Fieldmark__8_3611795344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611795344"/>
            <w:bookmarkStart w:id="5" w:name="__Fieldmark__10_3611795344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611795344"/>
            <w:bookmarkStart w:id="7" w:name="__Fieldmark__11_3611795344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611795344"/>
            <w:bookmarkStart w:id="9" w:name="__Fieldmark__12_3611795344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611795344"/>
            <w:bookmarkStart w:id="11" w:name="__Fieldmark__13_3611795344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611795344"/>
            <w:bookmarkStart w:id="13" w:name="__Fieldmark__14_3611795344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611795344"/>
            <w:bookmarkStart w:id="15" w:name="__Fieldmark__15_3611795344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611795344"/>
            <w:bookmarkStart w:id="17" w:name="__Fieldmark__16_3611795344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611795344"/>
            <w:bookmarkStart w:id="19" w:name="__Fieldmark__17_3611795344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611795344"/>
            <w:bookmarkStart w:id="21" w:name="__Fieldmark__18_3611795344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611795344"/>
            <w:bookmarkStart w:id="23" w:name="__Fieldmark__19_3611795344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611795344"/>
            <w:bookmarkStart w:id="25" w:name="__Fieldmark__20_3611795344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611795344"/>
            <w:bookmarkStart w:id="27" w:name="__Fieldmark__28_3611795344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611795344"/>
            <w:bookmarkStart w:id="29" w:name="__Fieldmark__29_3611795344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611795344"/>
            <w:bookmarkStart w:id="31" w:name="__Fieldmark__31_3611795344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611795344"/>
            <w:bookmarkStart w:id="33" w:name="__Fieldmark__32_3611795344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611795344"/>
            <w:bookmarkStart w:id="35" w:name="__Fieldmark__33_3611795344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611795344"/>
            <w:bookmarkStart w:id="37" w:name="__Fieldmark__34_3611795344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611795344"/>
            <w:bookmarkStart w:id="39" w:name="__Fieldmark__35_3611795344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611795344"/>
            <w:bookmarkStart w:id="41" w:name="__Fieldmark__36_3611795344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611795344"/>
            <w:bookmarkStart w:id="43" w:name="__Fieldmark__37_3611795344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611795344"/>
            <w:bookmarkStart w:id="45" w:name="__Fieldmark__38_3611795344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611795344"/>
            <w:bookmarkStart w:id="47" w:name="__Fieldmark__39_3611795344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611795344"/>
            <w:bookmarkStart w:id="49" w:name="__Fieldmark__40_3611795344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611795344"/>
            <w:bookmarkStart w:id="51" w:name="__Fieldmark__41_3611795344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611795344"/>
            <w:bookmarkStart w:id="53" w:name="__Fieldmark__49_3611795344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611795344"/>
            <w:bookmarkStart w:id="55" w:name="__Fieldmark__50_3611795344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611795344"/>
            <w:bookmarkStart w:id="57" w:name="__Fieldmark__52_3611795344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611795344"/>
            <w:bookmarkStart w:id="59" w:name="__Fieldmark__53_3611795344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611795344"/>
            <w:bookmarkStart w:id="61" w:name="__Fieldmark__54_3611795344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611795344"/>
            <w:bookmarkStart w:id="63" w:name="__Fieldmark__55_3611795344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611795344"/>
            <w:bookmarkStart w:id="65" w:name="__Fieldmark__56_3611795344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611795344"/>
            <w:bookmarkStart w:id="67" w:name="__Fieldmark__57_3611795344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611795344"/>
            <w:bookmarkStart w:id="69" w:name="__Fieldmark__58_3611795344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611795344"/>
            <w:bookmarkStart w:id="71" w:name="__Fieldmark__59_3611795344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611795344"/>
            <w:bookmarkStart w:id="73" w:name="__Fieldmark__60_3611795344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611795344"/>
            <w:bookmarkStart w:id="75" w:name="__Fieldmark__61_3611795344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611795344"/>
            <w:bookmarkStart w:id="77" w:name="__Fieldmark__62_3611795344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611795344"/>
            <w:bookmarkStart w:id="79" w:name="__Fieldmark__70_3611795344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611795344"/>
            <w:bookmarkStart w:id="81" w:name="__Fieldmark__71_3611795344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611795344"/>
            <w:bookmarkStart w:id="83" w:name="__Fieldmark__73_3611795344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611795344"/>
            <w:bookmarkStart w:id="85" w:name="__Fieldmark__74_3611795344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611795344"/>
            <w:bookmarkStart w:id="87" w:name="__Fieldmark__75_3611795344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611795344"/>
            <w:bookmarkStart w:id="89" w:name="__Fieldmark__76_3611795344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611795344"/>
            <w:bookmarkStart w:id="91" w:name="__Fieldmark__77_3611795344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611795344"/>
            <w:bookmarkStart w:id="93" w:name="__Fieldmark__78_3611795344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611795344"/>
            <w:bookmarkStart w:id="95" w:name="__Fieldmark__79_3611795344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611795344"/>
            <w:bookmarkStart w:id="97" w:name="__Fieldmark__80_3611795344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611795344"/>
            <w:bookmarkStart w:id="99" w:name="__Fieldmark__81_3611795344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611795344"/>
            <w:bookmarkStart w:id="101" w:name="__Fieldmark__82_3611795344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611795344"/>
            <w:bookmarkStart w:id="103" w:name="__Fieldmark__83_3611795344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611795344"/>
            <w:bookmarkStart w:id="106" w:name="__Fieldmark__84_3611795344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611795344"/>
            <w:bookmarkStart w:id="109" w:name="__Fieldmark__85_3611795344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611795344"/>
            <w:bookmarkStart w:id="111" w:name="__Fieldmark__86_3611795344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611795344"/>
            <w:bookmarkStart w:id="113" w:name="__Fieldmark__87_3611795344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611795344"/>
            <w:bookmarkStart w:id="115" w:name="__Fieldmark__88_3611795344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611795344"/>
            <w:bookmarkStart w:id="117" w:name="__Fieldmark__89_3611795344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611795344"/>
            <w:bookmarkStart w:id="119" w:name="__Fieldmark__90_3611795344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611795344"/>
            <w:bookmarkStart w:id="121" w:name="__Fieldmark__91_3611795344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611795344"/>
            <w:bookmarkStart w:id="123" w:name="__Fieldmark__92_3611795344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ni natečaj za zasedbo prostega uradniškega delovnega mesta »Višji svetovalec za investicije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4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>imam opravljen strokovni izpit iz upravnega postopka</w:t>
        <w:tab/>
        <w:tab/>
        <w:tab/>
        <w:tab/>
        <w:t xml:space="preserve">           DA           NE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 xml:space="preserve">imam opravljeno usposabljanje za imenovanje v naziv </w:t>
        <w:tab/>
        <w:tab/>
        <w:tab/>
        <w:t xml:space="preserve">           DA           N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5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6-17T09:05:00Z</dcterms:modified>
  <cp:revision>2</cp:revision>
  <dc:subject/>
  <dc:title>VLOGA ZA ZAPOSLITEV</dc:title>
</cp:coreProperties>
</file>